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62"/>
        <w:gridCol w:w="362"/>
        <w:gridCol w:w="329"/>
        <w:gridCol w:w="363"/>
        <w:gridCol w:w="350"/>
        <w:gridCol w:w="327"/>
        <w:gridCol w:w="364"/>
        <w:gridCol w:w="369"/>
        <w:gridCol w:w="363"/>
        <w:gridCol w:w="362"/>
        <w:gridCol w:w="364"/>
        <w:gridCol w:w="337"/>
        <w:gridCol w:w="327"/>
        <w:gridCol w:w="281"/>
        <w:gridCol w:w="280"/>
        <w:gridCol w:w="279"/>
        <w:gridCol w:w="281"/>
        <w:gridCol w:w="279"/>
      </w:tblGrid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6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м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н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о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г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о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г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о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л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ь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н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color w:val="FF0000"/>
              </w:rPr>
              <w:t>к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color w:val="FF0000"/>
                <w:sz w:val="20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3366ff" stroked="t" o:allowincell="f" style="position:absolute;margin-left:0pt;margin-top:0pt;width:0pt;height:0pt;mso-wrap-style:none;v-text-anchor:middle" type="_x0000_t136">
            <v:path textpathok="t"/>
            <v:textpath on="t" fitshape="t" string="Площадь многоугольников" style="font-family:&quot;Impact&quot;;font-size:1pt"/>
            <v:fill o:detectmouseclick="t" color2="#cc9900"/>
            <v:stroke color="red" weight="936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По горизонт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Как называется многоугольник, у которого все вершины являются точками окруж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Площадь, какой фигуры определяется формулой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Параллелограмм, у которого все стороны ра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Одна из сторон прямоугольного треугольника, образующая прямой уг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Как называется многоугольник, у которого все стороны касаются окружност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По вертик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Древнегреческий ученый, автор знаменитой теоремы, жил в 5 веке до н.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Площадь, какой фигуры определяется формулой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Площадь, какой фигуры определяется формулой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Площадь, какой фигуры определяется формулой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Сторона прямоугольного треугольника, лежащая напротив прямого уг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>Площадь, какой фигуры определяется формулой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540" w:right="0" w:hanging="360"/>
        <w:jc w:val="left"/>
        <w:rPr/>
      </w:pPr>
      <w:r>
        <w:rPr/>
        <w:t xml:space="preserve">В какую фигуру обычно вписывают многоугольники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6:00Z</dcterms:created>
  <dc:creator>Liza</dc:creator>
  <dc:description/>
  <dc:language>en-US</dc:language>
  <cp:lastModifiedBy/>
  <dcterms:modified xsi:type="dcterms:W3CDTF">2010-05-28T20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